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О внесении изменений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 проведения на территории Ульяновско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 мероприятий по отлову и содержанию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ых без владельцев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закона Ульяновской области «О внесении изменений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 проведения на территории Ульяновской области мероприятий по отлову и содержанию животных без владельцев» (далее – законопроект) разработан в целях приведения Закона Ульяновской области от 07.10.2010 № 158-ЗО </w:t>
        <w:br/>
        <w:t>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 проведения на территории Ульяновской области мероприятий по отлову и содержанию животных без владельцев» в соответствие с изменениями, внесёнными в Бюджетный кодекс Федеральным законом от 02.08.2019 № 307-ФЗ «О внесении изменений в Бюджетный кодекс Российской Федерации в целях совершенствования межбюджетных отношений», а также внесения изменений технического характе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ом вносятся изменения в пункт второй Приложения к Закону в части уточнения показателей расчёта общего объёма субвенций</w:t>
      </w:r>
      <w:r>
        <w:rPr>
          <w:rFonts w:cs="PT Astra Serif" w:ascii="PT Astra Serif" w:hAnsi="PT Astra Serif"/>
          <w:sz w:val="28"/>
          <w:szCs w:val="28"/>
        </w:rPr>
        <w:t>, предоставляемых из областного бюджета Ульяновской области муниципальным районам и городским округам Ульяновской области в целях финансового обеспечения осуществления государственных полномочий по организации проведения на территории Ульяновской области мероприятий по отлову и содержанию животных без владельцев (далее – Субвенция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0" w:name="_Hlk12434047"/>
      <w:bookmarkEnd w:id="0"/>
      <w:r>
        <w:rPr>
          <w:sz w:val="28"/>
          <w:szCs w:val="28"/>
        </w:rPr>
        <w:t xml:space="preserve">Проектом также вносятся изменения в части дополнения Приложения </w:t>
        <w:br/>
        <w:t xml:space="preserve">к Закону пунктом четвёртым, который устанавливает критерии распределения между </w:t>
      </w:r>
      <w:r>
        <w:rPr>
          <w:rFonts w:cs="PT Astra Serif" w:ascii="PT Astra Serif" w:hAnsi="PT Astra Serif"/>
          <w:sz w:val="28"/>
          <w:szCs w:val="28"/>
        </w:rPr>
        <w:t xml:space="preserve">муниципальными районами и городскими округами </w:t>
      </w:r>
      <w:r>
        <w:rPr>
          <w:sz w:val="28"/>
          <w:szCs w:val="28"/>
        </w:rPr>
        <w:t>общего объема Субвенц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1" w:name="_Hlk12434047"/>
      <w:bookmarkEnd w:id="1"/>
      <w:r>
        <w:rPr>
          <w:iCs/>
          <w:spacing w:val="-4"/>
          <w:sz w:val="28"/>
          <w:szCs w:val="28"/>
        </w:rPr>
        <w:t>Проект разработан начальником отдела правового обеспечения, делопроизводства и работы с обращениями граждан Агентства ветеринарии Ульяновской области М.А.Романовой.</w:t>
      </w:r>
    </w:p>
    <w:p>
      <w:pPr>
        <w:pStyle w:val="Normal"/>
        <w:autoSpaceDE w:val="false"/>
        <w:spacing w:lineRule="auto" w:line="360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bookmarkStart w:id="2" w:name="_Hlk12434932"/>
      <w:r>
        <w:rPr>
          <w:sz w:val="28"/>
          <w:szCs w:val="28"/>
        </w:rPr>
        <w:t xml:space="preserve">Руководитель Агентства ветеринар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льяновской области – главны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сударственный ветеринарны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bookmarkStart w:id="3" w:name="_Hlk12434932"/>
      <w:r>
        <w:rPr>
          <w:sz w:val="28"/>
          <w:szCs w:val="28"/>
        </w:rPr>
        <w:t xml:space="preserve">инспектор Ульяновской области                                                     </w:t>
        <w:tab/>
      </w:r>
      <w:bookmarkEnd w:id="3"/>
      <w:r>
        <w:rPr>
          <w:sz w:val="28"/>
          <w:szCs w:val="28"/>
        </w:rPr>
        <w:t>Н.И.Пелев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6:35:00Z</dcterms:created>
  <dc:creator>user</dc:creator>
  <dc:description/>
  <dc:language>en-US</dc:language>
  <cp:lastModifiedBy>Masha</cp:lastModifiedBy>
  <cp:lastPrinted>2019-11-01T09:34:00Z</cp:lastPrinted>
  <dcterms:modified xsi:type="dcterms:W3CDTF">2019-11-01T06:35:00Z</dcterms:modified>
  <cp:revision>2</cp:revision>
  <dc:subject/>
  <dc:title/>
</cp:coreProperties>
</file>